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type of tempo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dfs go into your addon fo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gas go into your rgb fo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d goes in your sod fo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is line in your tech1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ze.odf     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is line in your gui global file under weapon butt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_blaze</w:t>
        <w:tab/>
        <w:t>gbblaze</w:t>
        <w:tab/>
        <w:tab/>
        <w:t>0</w:t>
        <w:tab/>
        <w:t>0</w:t>
        <w:tab/>
        <w:t>64</w:t>
        <w:tab/>
        <w:t>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then must add the weapon to a ship be sure theres not already a we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igned to the slot if so just change the button slot in the blaz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enjoy       Quev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